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-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rch 16, 2023</w:t>
      </w:r>
    </w:p>
    <w:p>
      <w:pPr>
        <w:pStyle w:val="Normal"/>
        <w:tabs>
          <w:tab w:val="clear" w:pos="720"/>
          <w:tab w:val="left" w:pos="25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0" w:hanging="567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023-069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urfacing for Cadyville Recreation Park Tennis Cou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Parks and Recreation Department in cooperation with the Building and Grounds Department is responsible for the maintenance of six sets of tennis courts in the Town of Plattsburgh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maintain the value and use of said courts the Department must maintain the tennis courts on a maintenance schedule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Ms. Pangbor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as obtained formal written quotes for the purchase of tennis resurfacing that were received and reviewed by Ms. Pangborn; therefore, be it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the Town Board does hereby authorize the resurfacing of the tennis courts by Advantage Tennis Inc., PO Box 73, Passumpsic Vt. 05861 in the amount of $12,900.00 and, it is furth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Superviso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ereby authorized to sign all related documents relative to the resurfacing of Cadyville Recreation Park Tennis Courts to be made payable from the Park Field Maintenance Account A1620.4116 for 2023; and, it is further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a copy of this Resolution be given to the Finance Manager, Ms. Pangborn, Youth Service and Recreation Director and our Building and Grounds Superintendent, Steve Waldro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conded by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 xml:space="preserve">                      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Barbara E. Hebert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ana M. Isabella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Michael S. Cashman</w:t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51:00Z</dcterms:created>
  <dc:creator>Deb Patnode</dc:creator>
  <dc:description/>
  <cp:keywords/>
  <dc:language>en-US</dc:language>
  <cp:lastModifiedBy>Emillie LaMay</cp:lastModifiedBy>
  <cp:lastPrinted>2022-04-12T15:01:00Z</cp:lastPrinted>
  <dcterms:modified xsi:type="dcterms:W3CDTF">2023-03-08T20:53:00Z</dcterms:modified>
  <cp:revision>8</cp:revision>
  <dc:subject/>
  <dc:title/>
</cp:coreProperties>
</file>