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OWN OF PLATTSBURGH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TOWN BOARD MONTHLY MEETING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November 3, 2022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2-223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sposal of Obsolete Equipm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Enter Name of Board Member that Motioned the Resolution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it has been has determined that the computers listed below are obsolete and no longer needed; an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 #CNORW195728727BU35M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# CNOD176P6418012C2K2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# CNOCC639728726143U6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# CNOD176P6418006S2W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P Fax Machine SN# TH4BS350D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ell Optiplex 3020 Service Tag# DBBM18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ell Optiplex 3020 Service Tag# COR9V5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Optiplex 380 Service Tag# 940PDQ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the equipment will be turned over to the Building and Grounds Department for the proper disposal; therefore, be i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Town Board does hereby authorize the disposal of said computers and equipment; and, it is furth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 a copy of this Resolution be given to the Finance Manager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cuss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omas E. Wood</w:t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bara E. Hebert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harles A. Kostyk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a M. Isabella</w:t>
        <w:tab/>
        <w:t xml:space="preserve"> </w:t>
        <w:tab/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Michael S. Cashman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3:48:00Z</dcterms:created>
  <dc:creator>Deb Patnode</dc:creator>
  <dc:description/>
  <cp:keywords/>
  <dc:language>en-US</dc:language>
  <cp:lastModifiedBy>Emillie LaMay</cp:lastModifiedBy>
  <cp:lastPrinted>2020-11-19T07:38:00Z</cp:lastPrinted>
  <dcterms:modified xsi:type="dcterms:W3CDTF">2022-10-28T14:18:00Z</dcterms:modified>
  <cp:revision>4</cp:revision>
  <dc:subject/>
  <dc:title>TOWN OF PLATTSBURGH</dc:title>
</cp:coreProperties>
</file>