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-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October 20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Spacing"/>
        <w:ind w:left="5760" w:hanging="5760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2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% Site Plan Return Deposit for Northwoods Supportive Housing Site Plan 201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pacing w:val="-3"/>
          <w:sz w:val="20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e Town of Plattsburgh Planning Board has reviewed and approved all requirements of the Northwoods Supportive Housing Sire Plan 2018; and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WHEREA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e Planning &amp; Community Development Department has coordinated inspection of said project and reports all requirements have been met and completed; now, therefore it b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60" w:leader="none"/>
          <w:tab w:val="left" w:pos="86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at the Supervisor is hereby authorized and directed to release the said deposit 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amount of $14,580.55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RESOLV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, that a certified copy of this Resolution be forwarded, by the Planning &amp; Community Development Depart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cretary, with the return of deposit to Housing Visions Consultant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00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10-14T15:40:00Z</dcterms:modified>
  <cp:revision>4</cp:revision>
  <dc:subject/>
  <dc:title/>
</cp:coreProperties>
</file>