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October 20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Spacing"/>
        <w:ind w:left="5760" w:hanging="5760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2-x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% Site Plan Return Deposit for Northwoods Supportive Housing Site Plan 201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WHERE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e Town of Plattsburgh Planning Board has reviewed and approved all requirements of the Northwoods Supportive Housing Sire Plan 2018; and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ab/>
        <w:t>WHEREA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the Planning &amp; Community Development Department has coordinated inspection of said project and reports all requirements have been met and completed; now, therefore it b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60" w:leader="none"/>
          <w:tab w:val="left" w:pos="86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that the Supervisor is hereby authorized and directed to release the said deposit 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amount of $14,580.55 plus accrued interest to date; and it is furth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ab/>
        <w:t>RESOLV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that a certified copy of this Resolution be forwarded, by the Planning &amp; Community Development Departm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cretary, with the return of deposit to Housing Visions Consultant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941" w:hanging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</w:t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00:00Z</dcterms:created>
  <dc:creator>Deb Patnode</dc:creator>
  <dc:description/>
  <cp:keywords/>
  <dc:language>en-US</dc:language>
  <cp:lastModifiedBy>Emillie LaMay</cp:lastModifiedBy>
  <cp:lastPrinted>2022-08-24T10:50:00Z</cp:lastPrinted>
  <dcterms:modified xsi:type="dcterms:W3CDTF">2022-10-12T14:00:00Z</dcterms:modified>
  <cp:revision>2</cp:revision>
  <dc:subject/>
  <dc:title/>
</cp:coreProperties>
</file>