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MONTHLY MEETING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October 6, 2022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ind w:left="5040" w:hanging="5040"/>
        <w:rPr>
          <w:rFonts w:ascii="Times New Roman" w:hAnsi="Times New Roman" w:eastAsia="Times New Roman" w:cs="Times New Roman"/>
          <w:b/>
          <w:b/>
          <w:bCs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>Resolution No. 022-198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>Appointment of Jessica Judd for Parks and Recreation Advisory Committe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HEREAS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own Board passed resolution 020-117 establishing a Parks and Recreation Advisory Committee; and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WHEREAS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sica Judd possess skills and experience and the willingness and enthusiasm to serve as a member of the Parks and Recreation Advisory Committee; therefore be it</w:t>
      </w:r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             </w:t>
      </w:r>
    </w:p>
    <w:p>
      <w:pPr>
        <w:pStyle w:val="NoSpacing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SOLVED</w:t>
      </w:r>
      <w:r>
        <w:rPr>
          <w:rFonts w:eastAsia="Times New Roman" w:cs="Times New Roman" w:ascii="Times New Roman" w:hAnsi="Times New Roman"/>
          <w:sz w:val="24"/>
          <w:szCs w:val="24"/>
        </w:rPr>
        <w:t>, that the Town of Plattsburgh Town Board does hereby appoint Mrs. Judd to the Parks and Recreation Advisory Committee, a two-year term to serve until December 31, 2023 and, be it further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SOLV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that Mrs. Judd take the oath of office within thirty days of this Resolution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Mot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iscussion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 xml:space="preserve">          </w:t>
        <w:tab/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Table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 xml:space="preserve">Thomas E. Wood       </w:t>
        <w:tab/>
        <w:t xml:space="preserve"> 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Barbara E. Hebert</w:t>
        <w:tab/>
        <w:tab/>
        <w:tab/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harles A. Kostyk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ana M. Isabella</w:t>
        <w:tab/>
        <w:tab/>
        <w:tab/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ichael S. Cashman</w:t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8:04:00Z</dcterms:created>
  <dc:creator>Deb Patnode</dc:creator>
  <dc:description/>
  <cp:keywords/>
  <dc:language>en-US</dc:language>
  <cp:lastModifiedBy>Emillie LaMay</cp:lastModifiedBy>
  <cp:lastPrinted>2022-09-23T14:09:00Z</cp:lastPrinted>
  <dcterms:modified xsi:type="dcterms:W3CDTF">2022-10-05T16:28:00Z</dcterms:modified>
  <cp:revision>8</cp:revision>
  <dc:subject/>
  <dc:title/>
</cp:coreProperties>
</file>