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September 15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76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022-188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 2 - Contract No. 4 – Electrical, Water Supply Improvements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,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4 – Electrical (Resolution No. 021-126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changes to the well and grinder pump controls, in addition to a time extension is required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,</w:t>
      </w:r>
      <w:r>
        <w:rPr>
          <w:sz w:val="24"/>
          <w:szCs w:val="24"/>
        </w:rPr>
        <w:t xml:space="preserve"> based the time to receive materials the contactor has requested a time extension to November 30, 2022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,</w:t>
      </w:r>
      <w:r>
        <w:rPr>
          <w:sz w:val="24"/>
          <w:szCs w:val="24"/>
        </w:rPr>
        <w:t xml:space="preserve"> Triangle Electrical systems Inc. has submitted a pricing adjustment in the amount of $8,175.0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the Town Board does hereby authorize the Supervisor to execute said change order no. 2 contract no. 4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a copy of this Resolution be given to the Finance Manager and Water Wastewater Director, Laberge Engineering and Triangle Electrical Systems Inc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ab/>
        <w:tab/>
        <w:t xml:space="preserve">                            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Charles A. Kostyk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Dana M. Isabella 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09:00Z</dcterms:created>
  <dc:creator>Pat Bowen</dc:creator>
  <dc:description/>
  <cp:keywords/>
  <dc:language>en-US</dc:language>
  <cp:lastModifiedBy>Emillie LaMay</cp:lastModifiedBy>
  <cp:lastPrinted>2022-09-12T09:48:00Z</cp:lastPrinted>
  <dcterms:modified xsi:type="dcterms:W3CDTF">2022-09-12T16:11:00Z</dcterms:modified>
  <cp:revision>3</cp:revision>
  <dc:subject/>
  <dc:title>TOWN OF PLATTSBURGH</dc:title>
</cp:coreProperties>
</file>