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September 15, 202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5670" w:hanging="567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2-180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2022 Budget Amend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the Town may need to amend the 2022 budget to reflect changes in revenues and expenditures during the year; therefore be 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the budget amendments will be offset from existing fund balance or additional revenues; therefore be 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the Town Board of the Town of Plattsburgh authorize the following budget amendment as attached; </w:t>
      </w:r>
      <w:r>
        <w:rPr>
          <w:rFonts w:cs="Times New Roman" w:ascii="Times New Roman" w:hAnsi="Times New Roman"/>
          <w:bCs/>
          <w:sz w:val="24"/>
          <w:szCs w:val="24"/>
          <w:lang w:val="en-GB" w:eastAsia="en-GB"/>
        </w:rPr>
        <w:t xml:space="preserve">and be it further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GB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GB"/>
        </w:rPr>
        <w:t>RESOLVED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>, that a copy of this Resolution be given to Finance Manag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</w:t>
        <w:tab/>
        <w:t xml:space="preserve">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 xml:space="preserve">     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harles A. Kostyk </w:t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 xml:space="preserve">      </w:t>
        <w:tab/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 xml:space="preserve">      </w:t>
      </w: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55:00Z</dcterms:created>
  <dc:creator>Deb Patnode</dc:creator>
  <dc:description/>
  <cp:keywords/>
  <dc:language>en-US</dc:language>
  <cp:lastModifiedBy>Emillie LaMay</cp:lastModifiedBy>
  <cp:lastPrinted>2022-09-06T11:06:00Z</cp:lastPrinted>
  <dcterms:modified xsi:type="dcterms:W3CDTF">2022-09-08T12:23:00Z</dcterms:modified>
  <cp:revision>3</cp:revision>
  <dc:subject/>
  <dc:title/>
</cp:coreProperties>
</file>