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8, 202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670" w:hanging="567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77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Superintendent of Buildings and Grounds Promotion for Stephen Waldr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bCs/>
          <w:sz w:val="24"/>
          <w:szCs w:val="24"/>
        </w:rPr>
        <w:t>a vacancy exists in the Town of Plattsburgh Buildings and Grounds Department for a Superintendent; and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bCs/>
          <w:sz w:val="24"/>
          <w:szCs w:val="24"/>
        </w:rPr>
        <w:t>Mr. Stephen Waldron has been recommended for the promotion to fill the vacant position in the Buildings and Grounds Department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his qualifications have been reviewed by the County Department of Personnel and it has been determined appropriate; therefore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hat the Town of Plattsburgh Town Board does hereby authorize the provisional promotion, pending successful completion of the Superintendent of Buildings and Grounds examination; and be it fur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is promotion will take effect on September 11, 2022. This places Mr. Waldron at grade 9, step 1 and salary $63,772.80;and be it furth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Supervisor is hereby authorized to sign all necessary documents to promote Mr. Waldron to the position of Superintendent of Buildings and Grounds, and be it furth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pacing w:val="-2"/>
          <w:sz w:val="24"/>
          <w:szCs w:val="24"/>
        </w:rPr>
        <w:t>that a certified copy of this Resolution be given to the Finance Manager and be placed in Mr. Waldron’s personnel fi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21:00Z</dcterms:created>
  <dc:creator>Deb Patnode</dc:creator>
  <dc:description/>
  <cp:keywords/>
  <dc:language>en-US</dc:language>
  <cp:lastModifiedBy>Emillie LaMay</cp:lastModifiedBy>
  <cp:lastPrinted>2022-09-06T11:06:00Z</cp:lastPrinted>
  <dcterms:modified xsi:type="dcterms:W3CDTF">2022-09-07T12:05:00Z</dcterms:modified>
  <cp:revision>11</cp:revision>
  <dc:subject/>
  <dc:title/>
</cp:coreProperties>
</file>