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September 1,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2-175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IT/Computer Support Service Awa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cs="Times New Roman" w:ascii="Times New Roman" w:hAnsi="Times New Roman"/>
          <w:sz w:val="24"/>
          <w:szCs w:val="24"/>
        </w:rPr>
        <w:t xml:space="preserve">the Town solicited proposals and qualifications from qualified IT/Computer Support Service consultants to provide IT services to the Town of Plattsburgh ; and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the Town’s IT Committee opened and reviewed all proposals and recommended that Stored Technology Solutions Inc. (StoredTech) be awarded the contract; now; therefore, be i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 xml:space="preserve">, that, after review by the Town Attorney, the Supervisor is duly authorized and empowered to execute the agreement on behalf of the Town of Plattsburgh; and be it further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RESOLVED,  </w:t>
      </w:r>
      <w:r>
        <w:rPr>
          <w:rFonts w:cs="Times New Roman" w:ascii="Times New Roman" w:hAnsi="Times New Roman"/>
          <w:sz w:val="24"/>
          <w:szCs w:val="24"/>
        </w:rPr>
        <w:t xml:space="preserve"> and a copy of this Resolutions be given to the Finance Manager, and Stored Technology Solutions Inc., located at 543 Queensbury Avenue, Queensbury, NY 12804.</w:t>
      </w:r>
    </w:p>
    <w:p>
      <w:pPr>
        <w:pStyle w:val="Normal"/>
        <w:widowControl w:val="false"/>
        <w:autoSpaceDE w:val="false"/>
        <w:spacing w:lineRule="auto" w:line="240" w:before="0" w:after="0"/>
        <w:ind w:right="9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ti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 xml:space="preserve">   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Dana M. Isabella </w:t>
        <w:tab/>
        <w:tab/>
        <w:t xml:space="preserve">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</w: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4:42:00Z</dcterms:created>
  <dc:creator>Deb Patnode</dc:creator>
  <dc:description/>
  <cp:keywords/>
  <dc:language>en-US</dc:language>
  <cp:lastModifiedBy>Emillie LaMay</cp:lastModifiedBy>
  <cp:lastPrinted>2022-08-24T10:50:00Z</cp:lastPrinted>
  <dcterms:modified xsi:type="dcterms:W3CDTF">2022-08-31T13:52:00Z</dcterms:modified>
  <cp:revision>7</cp:revision>
  <dc:subject/>
  <dc:title/>
</cp:coreProperties>
</file>