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11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Spacing"/>
        <w:tabs>
          <w:tab w:val="clear" w:pos="720"/>
          <w:tab w:val="left" w:pos="5940" w:leader="none"/>
        </w:tabs>
        <w:ind w:left="5940" w:hanging="5940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16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ppointment of Malana Tamer as a Member of the Planning Board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a vacancy exists on the Planning Board for a Board Member; an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Malana Tamer is willing to serve as a Board Member,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, as per Local Law #1 of 1999, the Town Board does hereby appoint Malana Tamer, a resident of the Town of Plattsburgh, to the Planning Board for a term to expire December 31, 2028; and, be it furth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     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ertified copy of this Resolution be given to Malana Tamer,  Trevor Cole, Department Head Planning and Community Development and the Chairperson of the Planning Board 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Charles A. Kostyk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ana M. Isabella</w:t>
        <w:tab/>
        <w:tab/>
        <w:t xml:space="preserve"> </w:t>
        <w:tab/>
        <w:tab/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4:26:00Z</dcterms:created>
  <dc:creator>Deb Patnode</dc:creator>
  <dc:description/>
  <cp:keywords/>
  <dc:language>en-US</dc:language>
  <cp:lastModifiedBy>Emillie LaMay</cp:lastModifiedBy>
  <cp:lastPrinted>2022-08-09T08:58:00Z</cp:lastPrinted>
  <dcterms:modified xsi:type="dcterms:W3CDTF">2022-08-10T11:48:00Z</dcterms:modified>
  <cp:revision>12</cp:revision>
  <dc:subject/>
  <dc:title/>
</cp:coreProperties>
</file>