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7, 20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90" w:hanging="549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2-14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22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Highway Superintendent, Tim DuBrey, has recently been in contact with the Clinton County Highway Department Superintendent, Karl Weiss, regarding the highway striping program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HEREAS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the Town of Plattsburgh has appropriated money in the 2022 Highway Budget for the 2022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Mr. Tim DuBrey, Highway Superintendent, has submitted the 2022 Highway Road Striping Program in the amount of $13,041.58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Highway Superintendent to spend the 2022 budgeted funds from account DA-5110-4300 to execute the aforementioned 2022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                  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na M. Isabella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39:00Z</dcterms:created>
  <dc:creator>Deb Patnode</dc:creator>
  <dc:description/>
  <cp:keywords/>
  <dc:language>en-US</dc:language>
  <cp:lastModifiedBy>Emillie LaMay</cp:lastModifiedBy>
  <cp:lastPrinted>2021-07-14T14:55:00Z</cp:lastPrinted>
  <dcterms:modified xsi:type="dcterms:W3CDTF">2022-06-23T14:21:00Z</dcterms:modified>
  <cp:revision>6</cp:revision>
  <dc:subject/>
  <dc:title/>
</cp:coreProperties>
</file>