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WN OF PLATTSBURGH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TOWN BOARD SEMI MONTHLY MEETINGS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pril 21, 2022</w:t>
      </w:r>
    </w:p>
    <w:p>
      <w:pPr>
        <w:pStyle w:val="Normal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Resolution No. 022-097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</w:rPr>
        <w:tab/>
        <w:t xml:space="preserve">                      </w:t>
      </w: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u w:val="single"/>
        </w:rPr>
        <w:t>Disposal of Obsolete Equipment</w:t>
      </w: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Enter Name of Board Member that Motioned the Resolution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it has been has determined that the computers listed below are obsolete and no longer needed; a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ervice Tag #DZMZXS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-ORW195728727BU4CA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-UG65664780457VT82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tel Phone Box SX-200 SN#AA-BBT215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ell Dimension 3000 Computer Service Tag #GP7DY7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Dimension E21 Computer Service Tag #5K417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Dimension 4700 Computer Service Tag #5Q5HY61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yocera Copier FS1035NP SN #M6W1907205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harp Al202o Copier/Fax SN #75096478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 Monitor SN #MX-06CO46-47801-13E-KOVW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 Monitor SN #MX-06CO46-47801-13E-HOZ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PR Mannequin, 4 each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equipment will be turned over to the Building and Grounds Department for the proper disposal; therefore, be 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does hereby authorize the disposal of said computers and equipment; and, it is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bara E. Hebert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a M. Isabella</w:t>
        <w:tab/>
        <w:t xml:space="preserve"> </w:t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Michael S. Cashman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08:00Z</dcterms:created>
  <dc:creator>Deb Patnode</dc:creator>
  <dc:description/>
  <cp:keywords/>
  <dc:language>en-US</dc:language>
  <cp:lastModifiedBy>Emillie LaMay</cp:lastModifiedBy>
  <cp:lastPrinted>2022-04-13T14:52:00Z</cp:lastPrinted>
  <dcterms:modified xsi:type="dcterms:W3CDTF">2022-04-20T13:45:00Z</dcterms:modified>
  <cp:revision>7</cp:revision>
  <dc:subject/>
  <dc:title>TOWN OF PLATTSBURGH</dc:title>
</cp:coreProperties>
</file>