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before="0" w:after="0"/>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 xml:space="preserve">TOWN BOARD SEMI MONTLY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Footlight MT Light" w:cs="Footlight MT Light" w:ascii="Footlight MT Light" w:hAnsi="Footlight MT Light"/>
          <w:b/>
          <w:sz w:val="32"/>
          <w:szCs w:val="20"/>
        </w:rPr>
        <w:t xml:space="preserve"> </w:t>
      </w:r>
      <w:r>
        <w:rPr>
          <w:rFonts w:eastAsia="Times New Roman" w:cs="Footlight MT Light" w:ascii="Footlight MT Light" w:hAnsi="Footlight MT Light"/>
          <w:b/>
          <w:sz w:val="32"/>
          <w:szCs w:val="20"/>
        </w:rPr>
        <w:t>October 21, 2021</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ulled not needed as per Scott Stoddard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u w:val="single"/>
        </w:rPr>
      </w:pPr>
      <w:r>
        <w:rPr>
          <w:rFonts w:eastAsia="Times New Roman" w:cs="Times New Roman" w:ascii="Times New Roman" w:hAnsi="Times New Roman"/>
          <w:b/>
        </w:rPr>
        <w:t>Resolution No.021-</w:t>
      </w:r>
      <w:r>
        <w:rPr>
          <w:rFonts w:eastAsia="Times New Roman" w:cs="Times New Roman" w:ascii="Times New Roman" w:hAnsi="Times New Roman"/>
          <w:b/>
          <w:u w:val="single"/>
        </w:rPr>
        <w:t>184        RESOLUTION AND DETERMINATION ON THECOST OF</w:t>
      </w:r>
    </w:p>
    <w:p>
      <w:pPr>
        <w:pStyle w:val="Normal"/>
        <w:spacing w:lineRule="auto" w:line="240" w:before="0" w:after="0"/>
        <w:rPr/>
      </w:pPr>
      <w:r>
        <w:rPr>
          <w:rFonts w:eastAsia="Times New Roman" w:cs="Times New Roman" w:ascii="Times New Roman" w:hAnsi="Times New Roman"/>
          <w:b/>
          <w:u w:val="single"/>
        </w:rPr>
        <w:t>IMPROVEMENTS AND/OR THE COST TO RECONSTRUCT EXISTING FACILITIES AND APPURTENANCES FOR THE BENEFIT OF THE CONSOLIDATED SEWER DISTRICT IN THE TOWN OF PLATTSBURGH, COUNTY OF CLINTON, STATE OF NEW YORK, PURSUANT TO SECTION 202-b OF THE TOWN LAW OF THE STATE OF NEW YORK</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sz w:val="24"/>
          <w:szCs w:val="24"/>
        </w:rPr>
        <w:tab/>
      </w:r>
      <w:r>
        <w:rPr>
          <w:rFonts w:eastAsia="Times New Roman" w:cs="Times New Roman" w:ascii="Times New Roman" w:hAnsi="Times New Roman"/>
          <w:b/>
        </w:rPr>
        <w:t>WHEREAS</w:t>
      </w:r>
      <w:r>
        <w:rPr>
          <w:rFonts w:eastAsia="Times New Roman" w:cs="Times New Roman" w:ascii="Times New Roman" w:hAnsi="Times New Roman"/>
        </w:rPr>
        <w:t>, a Water and Wastewater Capital Plan - - hereinafter referred to as a map and plan - - has been prepared in such manner and in such detail as is required by Section 202-b of the Town Law of the State of New York relating to the cost of improvements</w:t>
      </w:r>
      <w:r>
        <w:rPr>
          <w:rFonts w:eastAsia="Times New Roman" w:cs="Times New Roman" w:ascii="Times New Roman" w:hAnsi="Times New Roman"/>
          <w:b/>
        </w:rPr>
        <w:t xml:space="preserve"> </w:t>
      </w:r>
      <w:r>
        <w:rPr>
          <w:rFonts w:eastAsia="Times New Roman" w:cs="Times New Roman" w:ascii="Times New Roman" w:hAnsi="Times New Roman"/>
        </w:rPr>
        <w:t>and/or the cost to reconstruct existing facilities and appurtenances for the benefit of the Consolidated Sewer District, in the Town of Plattsburgh, County of Clinton, State of New York; an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said map and plan was prepared by Laberge Group, competent engineers, duly licensed by the State of New York, showing the cost of improvements and/or the cost to reconstruct existing facilities and appurtenances for the benefit of the Consolidated Sewer District; an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firstLine="720"/>
        <w:rPr/>
      </w:pPr>
      <w:r>
        <w:rPr>
          <w:rFonts w:eastAsia="Times New Roman" w:cs="Times New Roman" w:ascii="Times New Roman" w:hAnsi="Times New Roman"/>
          <w:b/>
          <w:lang w:val="en-CA"/>
        </w:rPr>
      </w:r>
      <w:r>
        <w:rPr>
          <w:rFonts w:eastAsia="Times New Roman" w:cs="Times New Roman" w:ascii="Times New Roman" w:hAnsi="Times New Roman"/>
          <w:b/>
        </w:rPr>
        <w:t>WHEREAS</w:t>
      </w:r>
      <w:r>
        <w:rPr>
          <w:rFonts w:eastAsia="Times New Roman" w:cs="Times New Roman" w:ascii="Times New Roman" w:hAnsi="Times New Roman"/>
        </w:rPr>
        <w:t>, an order was adopted by the Town Board of the Town of Plattsburgh on January 18, 2018, reciting the filing of the map and plan, the cost of improvements, the cost to reconstruct existing facilities and appurtenances for the benefit of the Consolidated Sewer District, the estimated expense thereof, the proposed method of financing, the fact that the map and plan are on file in the Town Clerk’s Office for public inspection and all other matters required by law to be stated; and</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the order set March 1, 2018 at 6:30 p.m., local time, at the Town of Plattsburgh Town Hall, 151 Banker Road, Plattsburgh, New York 12901 as the date, time and place of the public hearing to consider the map and plan and to hear all persons interested in the subject thereof, and to take such action as required and authorized by law; and</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such order was published and posted as required by law; and</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a hearing on the matter was held by the Town Board on March 1, 2018, beginning at 6:30 p.m., and the matter being duly discussed and all interested persons having been duly heard; and</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WHEREAS</w:t>
      </w:r>
      <w:r>
        <w:rPr>
          <w:rFonts w:eastAsia="Times New Roman" w:cs="Times New Roman" w:ascii="Times New Roman" w:hAnsi="Times New Roman"/>
        </w:rPr>
        <w:t>, the Town Board did at that time on March 1, 2018 resolve and determine to conclude and close the public hearing and to subsequently render a decision at a regular Town Board meeting on March 15, 2018 to be conducted at the Town of Plattsburgh, Town Hall, 151 Banker Road, Plattsburgh, New York 12901</w:t>
      </w:r>
      <w:r>
        <w:rPr>
          <w:rFonts w:eastAsia="Times New Roman" w:cs="Times New Roman" w:ascii="Times New Roman" w:hAnsi="Times New Roman"/>
          <w:b/>
        </w:rPr>
        <w:t xml:space="preserve"> NOW, THEREFORE, IT IS RESOLVED AND DETERMINE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a)  The maximum amount to be expended on the cost of improvements, the cost to reconstruct existing facilities and appurtenances for the benefit of the Consolidated Sewer District shall equal $4,780,000;</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 xml:space="preserve">(b)  The tax rate for owners within the Town of Plattsburgh Consolidated Sewer District attributable to the improvements and reconstruction to existing facilities and appurtenances within the Consolidated Sewer District will increase from the current $0.4095/$1000 of assessed valuation to $0.6859/$1000 of assessed valuation on </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January 1, 2021;</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c) The notice of hearing was published and posted as required by law, and it is otherwise sufficient;</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d)  All property and property owners within the Consolidated Sewer District are benefited by the improvements and the reconstruction to the existing facilities and appurtenances for the Consolidated Sewer District;</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e)  All property and property owners benefited by the improvements and the reconstruction to the existing facilities and appurtenances are included within the limits of the Consolidated Sewer District;</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f)  It is in the public interest to construct the proposed improvements and to reconstruct existing facilities;</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 xml:space="preserve">(g) </w:t>
        <w:tab/>
        <w:t>Approval of the New York State Comptroller is not required inasmuch as the real property within the Town of Plattsburgh Consolidated Sewer District is not wholly or partly located within the Adirondack Park; and it is further</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pPr>
      <w:r>
        <w:rPr>
          <w:rFonts w:eastAsia="Times New Roman" w:cs="Times New Roman" w:ascii="Times New Roman" w:hAnsi="Times New Roman"/>
          <w:b/>
        </w:rPr>
        <w:t>RESOLVED AND DETERMINED</w:t>
      </w:r>
      <w:r>
        <w:rPr>
          <w:rFonts w:eastAsia="Times New Roman" w:cs="Times New Roman" w:ascii="Times New Roman" w:hAnsi="Times New Roman"/>
        </w:rPr>
        <w:t xml:space="preserve">, the costs of improvements, the cost to reconstruct existing facilities and appurtenances for the benefit of the Consolidated Sewer District shall be financed in part by the issuance of obligations pursuant to the Local Finance Law and that the repayment of those obligations shall be done on an ad valorem basis, and it is further </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RESOLVED AND DETERMINED</w:t>
      </w:r>
      <w:r>
        <w:rPr>
          <w:rFonts w:eastAsia="Times New Roman" w:cs="Times New Roman" w:ascii="Times New Roman" w:hAnsi="Times New Roman"/>
        </w:rPr>
        <w:t>, the improvements, the cost to reconstruct existing facilities and appurtenances for the benefit of the Consolidated Sewer District in the Town of Plattsburgh, County of Clinton, State of New York, pursuant to Section 202-b of the Town Law of the State of New York is approved.</w:t>
      </w:r>
    </w:p>
    <w:p>
      <w:pPr>
        <w:pStyle w:val="Normal"/>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ab/>
        <w:tab/>
        <w:tab/>
        <w:tab/>
        <w:tab/>
        <w:tab/>
        <w:tab/>
        <w:tab/>
        <w:tab/>
        <w:tab/>
        <w:tab/>
        <w:t xml:space="preserve"> </w:t>
        <w:tab/>
        <w:tab/>
        <w:tab/>
        <w:tab/>
        <w:tab/>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Thomas E. Wood</w:t>
        <w:tab/>
        <w:tab/>
        <w:tab/>
        <w:tab/>
        <w:tab/>
        <w:tab/>
        <w:tab/>
        <w:tab/>
        <w:tab/>
      </w:r>
    </w:p>
    <w:p>
      <w:pPr>
        <w:pStyle w:val="Normal"/>
        <w:spacing w:lineRule="auto" w:line="240" w:before="0" w:after="0"/>
        <w:rPr/>
      </w:pPr>
      <w:r>
        <w:rPr>
          <w:rFonts w:eastAsia="Times New Roman" w:cs="Times New Roman" w:ascii="Times New Roman" w:hAnsi="Times New Roman"/>
          <w:b/>
        </w:rPr>
        <w:tab/>
        <w:t>Meg E. Bobbi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Barbara E. Hebert</w:t>
      </w:r>
    </w:p>
    <w:p>
      <w:pPr>
        <w:pStyle w:val="Normal"/>
        <w:spacing w:lineRule="auto" w:line="240" w:before="0" w:after="0"/>
        <w:rPr/>
      </w:pPr>
      <w:r>
        <w:rPr>
          <w:rFonts w:eastAsia="Times New Roman" w:cs="Times New Roman" w:ascii="Times New Roman" w:hAnsi="Times New Roman"/>
          <w:b/>
        </w:rPr>
        <w:tab/>
        <w:t>Charles A. Kostyk</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Michael S. Cashman</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60892" o:spid="shape_0" fillcolor="silver" stroked="f" o:allowincell="f" style="position:absolute;margin-left:42pt;margin-top:260.7pt;width:348pt;height:133pt;mso-wrap-style:none;v-text-anchor:middle;rotation:315;mso-position-horizontal:center;mso-position-horizontal-relative:margin;mso-position-vertical:center;mso-position-vertical-relative:margin" type="_x0000_t136">
          <v:path textpathok="t"/>
          <v:textpath on="t" fitshape="t" string="pulled "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7:24:00Z</dcterms:created>
  <dc:creator>Deb Patnode</dc:creator>
  <dc:description/>
  <cp:keywords/>
  <dc:language>en-US</dc:language>
  <cp:lastModifiedBy>Deb Patnode</cp:lastModifiedBy>
  <cp:lastPrinted>2021-10-14T16:14:00Z</cp:lastPrinted>
  <dcterms:modified xsi:type="dcterms:W3CDTF">2021-10-25T14:06:00Z</dcterms:modified>
  <cp:revision>7</cp:revision>
  <dc:subject/>
  <dc:title/>
</cp:coreProperties>
</file>