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19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left="1500" w:hanging="15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21-146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ignation of  </w:t>
      </w:r>
      <w:r>
        <w:rPr>
          <w:rFonts w:eastAsia="Times New Roman" w:cs="Times New Roman" w:ascii="Times New Roman" w:hAnsi="Times New Roman"/>
          <w:b/>
          <w:szCs w:val="24"/>
          <w:u w:val="single"/>
        </w:rPr>
        <w:t xml:space="preserve">Donald Lapoint as a Maintenance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4"/>
          <w:u w:val="single"/>
        </w:rPr>
        <w:t>Worker in the Building and Grounds Departmen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Donald Lapoint has submitted a letter of resignation from building and grounds department position as an Maintenance worker effective August 27, 2021;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of Plattsburgh Town Board, with appreciation for Mr. Lapoint’s prior years of service in that position, accept Mr. Lapoint’s letter of resignation as  Maintenance worker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his personnel f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Meg E. Bobbi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>Ye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>x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>x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5:54:00Z</dcterms:created>
  <dc:creator>Deb Patnode</dc:creator>
  <dc:description/>
  <cp:keywords/>
  <dc:language>en-US</dc:language>
  <cp:lastModifiedBy>Kathryn Kalluche</cp:lastModifiedBy>
  <cp:lastPrinted>2021-08-16T11:53:00Z</cp:lastPrinted>
  <dcterms:modified xsi:type="dcterms:W3CDTF">2021-08-23T15:14:00Z</dcterms:modified>
  <cp:revision>4</cp:revision>
  <dc:subject/>
  <dc:title/>
</cp:coreProperties>
</file>