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July 15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38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 Barbara E. Heber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conded by: Meg E. Bobbi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>Discussion:</w:t>
        <w:tab/>
        <w:t xml:space="preserve">none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absen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Kathryn Kalluche</cp:lastModifiedBy>
  <cp:lastPrinted>2018-03-20T13:40:00Z</cp:lastPrinted>
  <dcterms:modified xsi:type="dcterms:W3CDTF">2021-07-16T15:20:00Z</dcterms:modified>
  <cp:revision>8</cp:revision>
  <dc:subject/>
  <dc:title>TOWN OF PLATTSBURGH</dc:title>
</cp:coreProperties>
</file>