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February 3, 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504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22-041</w:t>
      </w:r>
      <w:r>
        <w:rPr>
          <w:sz w:val="24"/>
          <w:szCs w:val="24"/>
        </w:rPr>
        <w:t xml:space="preserve">                          </w:t>
        <w:tab/>
      </w:r>
      <w:r>
        <w:rPr>
          <w:b/>
          <w:sz w:val="24"/>
          <w:szCs w:val="24"/>
          <w:u w:val="single"/>
        </w:rPr>
        <w:t xml:space="preserve">Change Order No.1 - Contract No. 4 – Electrical, Water Supply Improvements </w:t>
      </w:r>
    </w:p>
    <w:p>
      <w:pPr>
        <w:pStyle w:val="Normal"/>
        <w:ind w:left="432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 xml:space="preserve"> the Town of Plattsburgh’s Water and Wastewater Department (WWW) went out to bid and awarded the Water Supply Improvements Contract No. 4 – Electrical (Resolution No. 021-126) as part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the electrical service can be reduced from 800 amps to 600 amps, as well as reduce the generator size from 750 kW to 250 kW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based the time to receive the generator and transfer switch the contactor has requested a time extension to September 30, 2022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Triangle Electrical systems Inc. has submitted a pricing adjustment resulting in a credit for the service reduction ($3,500.00 credit) and generator ($161,496.00 credit) for a total credit of $164,846.00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the Town Board does hereby authorize the Supervisor to execute said change order no. 1 contract no. 4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a copy of this Resolution be given to the Finance Manager and Water Wastewater Director, Laberge Engineering and Triangle Electrical Systems Inc.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homas E. Wood</w:t>
        <w:tab/>
        <w:tab/>
        <w:tab/>
        <w:t xml:space="preserve">                            </w:t>
        <w:tab/>
        <w:tab/>
        <w:tab/>
        <w:tab/>
        <w:tab/>
        <w:tab/>
        <w:t>Barbara E. Hebert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harles A. Kostyk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Dana M. Isabella</w:t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Michael S. Cashman</w:t>
        <w:tab/>
      </w:r>
      <w:r>
        <w:rPr>
          <w:b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22:00Z</dcterms:created>
  <dc:creator>Pat Bowen</dc:creator>
  <dc:description/>
  <cp:keywords/>
  <dc:language>en-US</dc:language>
  <cp:lastModifiedBy>Deb Patnode</cp:lastModifiedBy>
  <cp:lastPrinted>2022-02-02T08:24:00Z</cp:lastPrinted>
  <dcterms:modified xsi:type="dcterms:W3CDTF">2022-02-02T13:24:00Z</dcterms:modified>
  <cp:revision>4</cp:revision>
  <dc:subject/>
  <dc:title>TOWN OF PLATTSBURGH</dc:title>
</cp:coreProperties>
</file>