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15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58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4B- 21  </w: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u w:val="none"/>
        </w:rPr>
      </w:pP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ab/>
        <w:t>RESOLVED,</w:t>
      </w:r>
      <w:r>
        <w:rPr>
          <w:rFonts w:cs="Times New Roman" w:ascii="Times New Roman" w:hAnsi="Times New Roman"/>
        </w:rPr>
        <w:t xml:space="preserve"> that the abstract of audited claims No.4B-21 for $222,834.87 Abstract 4B-21 prepays for the amount $142,048.38 be received as reviewed by the Audit Committee and the Supervisor is hereby authorized to pay said abstracts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Barbara E. Heber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4-15T08:21:00Z</cp:lastPrinted>
  <dcterms:modified xsi:type="dcterms:W3CDTF">2021-04-16T12:11:00Z</dcterms:modified>
  <cp:revision>9</cp:revision>
  <dc:subject/>
  <dc:title/>
</cp:coreProperties>
</file>