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MONTHLY MEETIN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December 10, 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Resolution No. 020-186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imeClock Plus, LLC Maintenance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greement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 xml:space="preserve">the Town of Plattsburgh ("Town" herein) maintains an annual Maintenance Renewal Agreement with TimeClock Plus, LLC  to provide time clock services and  system support; and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>TimeClock LLC has submitted a Renewal Agreement to the Town for Service from January 1, 2021 to December 31, 2021; and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>the Town Board has provided, within the General Fund of the Town of Plattsburgh 2021 Budget, for the renewal of its one</w:t>
        <w:noBreakHyphen/>
        <w:t>year contract with TimeClock Plus LLC, in the amount of $ 1,980.00 and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>the Town attorney has approved as to form the one-year contract submitted by TimeClock Plus LLC; now, therefore be it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RESOLVED, </w:t>
      </w:r>
      <w:r>
        <w:rPr>
          <w:rFonts w:cs="Times New Roman" w:ascii="Times New Roman" w:hAnsi="Times New Roman"/>
        </w:rPr>
        <w:t>that the one-year renewal contract submitted by TimClock Plus LLC be approved and the Supervisor is authorized to execute the same for the Town of Plattsburgh and a copy of this Resolution be given to the Finance Manager.</w:t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tion: Charles A. Kostyk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econded by: Meg E. LeFevre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rFonts w:eastAsia="Times New Roman" w:cs="Times New Roman" w:ascii="Times New Roman" w:hAnsi="Times New Roman"/>
        </w:rPr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scussion: Yes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Table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homas E. Wood</w:t>
        <w:tab/>
        <w:tab/>
        <w:tab/>
        <w:t>x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eg E. LeFevre </w:t>
        <w:tab/>
        <w:tab/>
        <w:tab/>
        <w:t>x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Barbara E. Hebert</w:t>
        <w:tab/>
        <w:tab/>
        <w:tab/>
        <w:t>x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harles A. Kostyk</w:t>
        <w:tab/>
        <w:tab/>
        <w:tab/>
        <w:t>x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ichael S. Cashman </w:t>
      </w:r>
      <w:r>
        <w:rPr>
          <w:rFonts w:eastAsia="Times New Roman" w:cs="Times New Roman" w:ascii="Times New Roman" w:hAnsi="Times New Roman"/>
          <w:b/>
        </w:rPr>
        <w:tab/>
        <w:tab/>
        <w:t>x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3:14:00Z</dcterms:created>
  <dc:creator>Deb Patnode</dc:creator>
  <dc:description/>
  <cp:keywords/>
  <dc:language>en-US</dc:language>
  <cp:lastModifiedBy>Kevin Patnode</cp:lastModifiedBy>
  <cp:lastPrinted>2020-12-11T08:14:00Z</cp:lastPrinted>
  <dcterms:modified xsi:type="dcterms:W3CDTF">2020-12-11T13:14:00Z</dcterms:modified>
  <cp:revision>2</cp:revision>
  <dc:subject/>
  <dc:title/>
</cp:coreProperties>
</file>