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December 3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  <w:u w:val="single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;Book Antiqua" w:hAnsi="Footlight MT Light;Book Antiqua" w:eastAsia="Times New Roman" w:cs="Footlight MT Light;Book Antiqua"/>
          <w:b/>
          <w:b/>
          <w:sz w:val="24"/>
          <w:szCs w:val="24"/>
          <w:u w:val="single"/>
        </w:rPr>
      </w:pPr>
      <w:r>
        <w:rPr>
          <w:rFonts w:eastAsia="Times New Roman" w:cs="Footlight MT Light;Book Antiqua" w:ascii="Footlight MT Light;Book Antiqua" w:hAnsi="Footlight MT Light;Book Antiqu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0- 18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lanning Board Member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appointment of James Sherman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James Sherma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illing to continue serving as a Planning Board member; and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Town Board of the Town of Plattsburgh does hereby reappoint Mr. Sherman, a resident of the Town of Plattsburgh, to the Planning Board for a term to expire December 31, 2027; and, be it furth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Mr. Sherman take the oath of office within thirty days of this Resolution; and, be it further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ertified copy of this Resolution be given to Mr. Sherman, Trevor Cole, Planning and Community Development Department Head, and the Chairperson of the  Planning Board. 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Thomas E. Hebert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13:00Z</dcterms:created>
  <dc:creator>Deb Patnode</dc:creator>
  <dc:description/>
  <cp:keywords/>
  <dc:language>en-US</dc:language>
  <cp:lastModifiedBy>Kevin Patnode</cp:lastModifiedBy>
  <cp:lastPrinted>2020-12-24T09:12:00Z</cp:lastPrinted>
  <dcterms:modified xsi:type="dcterms:W3CDTF">2020-12-24T14:13:00Z</dcterms:modified>
  <cp:revision>2</cp:revision>
  <dc:subject/>
  <dc:title/>
</cp:coreProperties>
</file>