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November 19,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0-164</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Town of Plattsburgh Web Site Manag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Independent Contractor/Consultant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b/>
          <w:sz w:val="24"/>
          <w:szCs w:val="20"/>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consulting firm Kimmel Services LLC located at 15 Duke Avenue, Cadyville, New York, has prepared and submitted a proposal between the Town of Plattsburgh and Kimmel Services to provide website development and management on a contractual basis for 2021;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of Plattsburgh, a municipal corporation organized and existing under and by virtue of the laws of the State of New York with offices and principal place of business at 151 Banker Road, Plattsburgh, New York, party of the first part, and David Kimmel  (the “Contractor”), now residing at 15 Duke Ave, Cadyville  NY 12918, party of the second part, in consideration of the promises, mutual covenants and Agreement attached, do hereby mutually agree to the attached Agreement;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Mr. Kimmel is an independent contractor and shall not be considered an employee or agent for the Town and as Contractor is hereby prohibited from assigning, transferring, conveying, subletting or otherwise disposing of this Agreement or his right, title or interest herein;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after review by the Town Attorney, the Supervisor is duly authorized and empowered to execute the attached Agreement on behalf of the Town of Plattsburgh;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a copy this Resolution and said Agreement be given to the Finance Manager and Mr. Kimmel.</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waive the reading proceed to vote: 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LeFevr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non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t>x</w:t>
      </w:r>
    </w:p>
    <w:p>
      <w:pPr>
        <w:pStyle w:val="Normal"/>
        <w:spacing w:lineRule="auto" w:line="240" w:before="0" w:after="0"/>
        <w:rPr/>
      </w:pPr>
      <w:r>
        <w:rPr>
          <w:rFonts w:eastAsia="Times New Roman" w:cs="Times New Roman" w:ascii="Times New Roman" w:hAnsi="Times New Roman"/>
          <w:b/>
        </w:rPr>
        <w:tab/>
        <w:tab/>
        <w:t>Michael S. Cashman</w:t>
        <w:tab/>
        <w:tab/>
        <w:tab/>
        <w:t>x</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29:00Z</dcterms:created>
  <dc:creator>Deb Patnode</dc:creator>
  <dc:description/>
  <cp:keywords/>
  <dc:language>en-US</dc:language>
  <cp:lastModifiedBy>Kevin Patnode</cp:lastModifiedBy>
  <cp:lastPrinted>2020-11-20T10:29:00Z</cp:lastPrinted>
  <dcterms:modified xsi:type="dcterms:W3CDTF">2020-11-20T15:29:00Z</dcterms:modified>
  <cp:revision>2</cp:revision>
  <dc:subject/>
  <dc:title/>
</cp:coreProperties>
</file>