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MONTHLY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September 03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  <w:u w:val="single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  <w:u w:val="single"/>
        </w:rPr>
      </w:r>
    </w:p>
    <w:p>
      <w:pPr>
        <w:pStyle w:val="Normal"/>
        <w:spacing w:lineRule="auto" w:line="252"/>
        <w:rPr>
          <w:rFonts w:ascii="Footlight MT Light;Book Antiqua" w:hAnsi="Footlight MT Light;Book Antiqua" w:eastAsia="Times New Roman" w:cs="Footlight MT Light;Book Antiqua"/>
          <w:b/>
          <w:b/>
          <w:sz w:val="24"/>
          <w:szCs w:val="24"/>
          <w:u w:val="single"/>
        </w:rPr>
      </w:pPr>
      <w:r>
        <w:rPr>
          <w:rFonts w:eastAsia="Times New Roman" w:cs="Footlight MT Light;Book Antiqua" w:ascii="Footlight MT Light;Book Antiqua" w:hAnsi="Footlight MT Light;Book Antiqu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020-126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ppointment of Austin T. Senecal as an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 Alternate member of the Planning Board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a vacancy exists on the Planning Board for an alternate board member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 an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r. Austin T. Senecal is willing to serve as an alternate member of the Planning Board; therefore be i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the Town Board of the Town of Plattsbugh does hereby appoint Mr. Senecal, a resident of the Town of Plattsburgh, to the Planning Board as an alternate member for a term to expire December 31, 2022; and,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Mr. Senecal take the oath of office within thirty (30) days of this Resolution and the Supervisor send a letter of appointment and appreciation to Mr. Senecal; and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a certified copy of this Resolution be given to Mr. Senecal, Trevor Cole, Department Head, Planning and Community Development and to the Chairperson of the Planning Board. </w:t>
      </w:r>
    </w:p>
    <w:p>
      <w:pPr>
        <w:pStyle w:val="Normal"/>
        <w:tabs>
          <w:tab w:val="clear" w:pos="720"/>
          <w:tab w:val="left" w:pos="204" w:leader="none"/>
        </w:tabs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Barbara E. Hebert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ed by: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Charles A. Kostyk  </w:t>
        <w:tab/>
        <w:t xml:space="preserve"> </w:t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>x</w:t>
        <w:tab/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15:00Z</dcterms:created>
  <dc:creator>Deb Patnode</dc:creator>
  <dc:description/>
  <cp:keywords/>
  <dc:language>en-US</dc:language>
  <cp:lastModifiedBy>Kevin Patnode</cp:lastModifiedBy>
  <cp:lastPrinted>2020-09-02T08:54:00Z</cp:lastPrinted>
  <dcterms:modified xsi:type="dcterms:W3CDTF">2020-09-04T14:15:00Z</dcterms:modified>
  <cp:revision>2</cp:revision>
  <dc:subject/>
  <dc:title/>
</cp:coreProperties>
</file>