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July 2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olution No. 20-097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Highway Request for New Rotary Lift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urchase and Removal of Old Li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WHEREAS, </w:t>
      </w:r>
      <w:r>
        <w:rPr>
          <w:rFonts w:eastAsia="Times New Roman" w:cs="Times New Roman" w:ascii="Times New Roman" w:hAnsi="Times New Roman"/>
          <w:bCs/>
        </w:rPr>
        <w:t>the Town Highway Department needs a rotary lift equipment to replace the current ground lift; and</w:t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im DuBrey, Highway Superintendent, has complied with the NYS, OGS procurement requirements for acquisition by the completion of the competitive mini-bid process executed via the NYS Vehicle Marketplace; therefore be it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o receive a letter dated June 15, 2020 Mr. DuBrey, requesting permission to purchase one (1)  ground lift and close out of exiting in ground lift  for the amount of  $73,040.81,  pursuant to the New York State Office through the General Services Standards and Purchase Group Contract; and it is furthe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does hereby grant permission to Mr. DuBrey to order said rotary lift with equipment and a copy of this resolution be given to the Highway Superintenden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Motion:  Meg E. LeFev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No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x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 xml:space="preserve">          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33:00Z</dcterms:created>
  <dc:creator>Deb Patnode</dc:creator>
  <dc:description/>
  <cp:keywords/>
  <dc:language>en-US</dc:language>
  <cp:lastModifiedBy>Kevin Patnode</cp:lastModifiedBy>
  <cp:lastPrinted>2020-07-01T09:35:00Z</cp:lastPrinted>
  <dcterms:modified xsi:type="dcterms:W3CDTF">2020-07-10T12:33:00Z</dcterms:modified>
  <cp:revision>2</cp:revision>
  <dc:subject/>
  <dc:title/>
</cp:coreProperties>
</file>