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 xml:space="preserve">March 19, 2020 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before="612" w:after="0"/>
        <w:ind w:left="4440" w:right="-28" w:hanging="475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2020-064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3% Site Plan Return Deposit for Poirier’s True Value and Rene’s Repair Site Plan  2019 </w:t>
      </w:r>
    </w:p>
    <w:p>
      <w:pPr>
        <w:pStyle w:val="Normal"/>
        <w:spacing w:lineRule="auto" w:line="240" w:before="756" w:after="1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WHEREAS, </w:t>
      </w:r>
      <w:r>
        <w:rPr>
          <w:rFonts w:cs="Times New Roman" w:ascii="Times New Roman" w:hAnsi="Times New Roman"/>
          <w:spacing w:val="-2"/>
        </w:rPr>
        <w:t>the Town of Plattsburgh Planning Board has reviewed and approved all requirements of the Poirier’s True Value and Rene’s Repair Site Plan 2019;</w:t>
      </w:r>
      <w:r>
        <w:rPr>
          <w:rFonts w:cs="Times New Roman" w:ascii="Times New Roman" w:hAnsi="Times New Roman"/>
        </w:rPr>
        <w:t xml:space="preserve"> and</w:t>
      </w:r>
    </w:p>
    <w:p>
      <w:pPr>
        <w:pStyle w:val="Normal"/>
        <w:widowControl w:val="false"/>
        <w:tabs>
          <w:tab w:val="clear" w:pos="720"/>
          <w:tab w:val="left" w:pos="266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 xml:space="preserve">WHEREAS, </w:t>
      </w:r>
      <w:r>
        <w:rPr>
          <w:rFonts w:cs="Times New Roman" w:ascii="Times New Roman" w:hAnsi="Times New Roman"/>
        </w:rPr>
        <w:t>the Planning and Community Development Department has coordinated inspection of said project and reports all requirements have been met and completed; therefore, be 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 xml:space="preserve">that the Supervisor is hereby authorized and directed to release the </w:t>
      </w:r>
      <w:r>
        <w:rPr>
          <w:rFonts w:cs="Times New Roman" w:ascii="Times New Roman" w:hAnsi="Times New Roman"/>
        </w:rPr>
        <w:t>deposit in the amount of $500.00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>that a certified copy of this Resolution be forwarded, by the Planning</w:t>
      </w:r>
      <w:r>
        <w:rPr>
          <w:rFonts w:cs="Times New Roman" w:ascii="Times New Roman" w:hAnsi="Times New Roman"/>
        </w:rPr>
        <w:t xml:space="preserve"> and Community Development Department Secretary, with the return of deposit to Chad Poirier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tion: Barbara E. Hebert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conded by:</w:t>
        <w:tab/>
        <w:t>Charles A. Kostyk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scussion:  non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ll Call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u w:val="single"/>
        </w:rPr>
        <w:t>Yes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No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Absent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Carried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Table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bCs/>
        </w:rPr>
        <w:t>Thomas E. Wood</w:t>
        <w:tab/>
        <w:tab/>
        <w:t>x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 E. LeFevre</w:t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/>
      </w:pPr>
      <w:r>
        <w:rPr>
          <w:rFonts w:cs="Times New Roman" w:ascii="Times New Roman" w:hAnsi="Times New Roman"/>
          <w:b/>
          <w:bCs/>
        </w:rPr>
        <w:t>Barbara E. Hebert</w:t>
        <w:tab/>
        <w:tab/>
        <w:t>x</w:t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harles A. Kostyk </w:t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Michael S. Cashman </w:t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33:00Z</dcterms:created>
  <dc:creator>Deb Patnode</dc:creator>
  <dc:description/>
  <cp:keywords/>
  <dc:language>en-US</dc:language>
  <cp:lastModifiedBy>Kevin Patnode</cp:lastModifiedBy>
  <cp:lastPrinted>2020-03-17T11:39:00Z</cp:lastPrinted>
  <dcterms:modified xsi:type="dcterms:W3CDTF">2020-03-20T13:33:00Z</dcterms:modified>
  <cp:revision>2</cp:revision>
  <dc:subject/>
  <dc:title/>
</cp:coreProperties>
</file>