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2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1-117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Request to Purchase a Truck  Sander for th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Building and Grounds Maintenance Depart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it is necessary to maintain equipment for the continued maintenance and improvements of Town Building and Grounds within the Town of Plattsburgh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ocedures for Purchase of Commodities, Equipment or Goods and Contract Values requires the Town to solicit price quotes for amounts in excess of $5,000.00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Richard Rascoe, Building and Grounds Department Head has solicited prices and is requesting permission to place an order for a truck sander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quotes have been received and the lowest total estimated cost of a truck sander with installation, is from Hutting Chrysler Dodge Jeep Ram 4651 Route 9 Plattsburgh, New York, 12901 for $6,400.00; therefore be i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he Town Board approve the purchase as recommended and </w:t>
      </w:r>
      <w:r>
        <w:rPr>
          <w:rFonts w:eastAsia="Times New Roman" w:cs="Times New Roman" w:ascii="Times New Roman" w:hAnsi="Times New Roman"/>
          <w:sz w:val="24"/>
          <w:szCs w:val="24"/>
        </w:rPr>
        <w:t>that the Building and Grounds Department head is hereby authorized to make said purchas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payment be made payable from 2021 Building and Grounds Budget Account # A-1620-2000 and that a copy of this Resolution be given to the Finance Manager and Building and Grounds Department Head , Richard Rascoe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g E. Bobbin 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1:00Z</dcterms:created>
  <dc:creator>Deb Patnode</dc:creator>
  <dc:description/>
  <cp:keywords/>
  <dc:language>en-US</dc:language>
  <cp:lastModifiedBy>Deb Patnode</cp:lastModifiedBy>
  <dcterms:modified xsi:type="dcterms:W3CDTF">2021-12-01T14:22:00Z</dcterms:modified>
  <cp:revision>1</cp:revision>
  <dc:subject/>
  <dc:title/>
</cp:coreProperties>
</file>