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TOWN BOARD MONTHLY MEETING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ember 18, 202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1-207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nat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merican Legion Grou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merican Legion Group 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charitable organization, and has a long history of giving back to its community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shes to donate funds to the Town of Plattsburgh to be used specifically for the Battlefield Memorial Gateway Project; therefore, it is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the Town of Plattsburgh Town Board agrees to accept the generous donation totaling $17,192.00 for the Battlefield Memorial Gateway and also wishes to thank the American Legion Group for donating the funds; and,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  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a copy of this Resolution be given to the Finance Manager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ab/>
        <w:tab/>
        <w:tab/>
        <w:tab/>
        <w:tab/>
        <w:tab/>
        <w:tab/>
        <w:tab/>
        <w:tab/>
        <w:t>Meg E. Bobbin</w:t>
        <w:tab/>
        <w:tab/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les A. Kostyk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7:41:00Z</dcterms:created>
  <dc:creator>Deb Patnode</dc:creator>
  <dc:description/>
  <cp:keywords/>
  <dc:language>en-US</dc:language>
  <cp:lastModifiedBy>Deb Patnode</cp:lastModifiedBy>
  <cp:lastPrinted>2021-11-17T12:41:00Z</cp:lastPrinted>
  <dcterms:modified xsi:type="dcterms:W3CDTF">2021-11-17T17:41:00Z</dcterms:modified>
  <cp:revision>2</cp:revision>
  <dc:subject/>
  <dc:title/>
</cp:coreProperties>
</file>