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TOWN BOARD SEMI MONTHLY MEETINGS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September 16, 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 xml:space="preserve">Resolution No. 021-160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Monthly Department Reports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    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RESOLVED, 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>to receive and place on file Monthly Department Head Reports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Building and Grounds - August</w:t>
        <w:tab/>
        <w:tab/>
        <w:tab/>
        <w:tab/>
        <w:t>Codes and Zoning- Augus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og Control Officer -</w:t>
        <w:tab/>
        <w:t>August</w:t>
        <w:tab/>
        <w:tab/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0"/>
        </w:rPr>
        <w:t>Historian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Highway Superintendent – August </w:t>
        <w:tab/>
        <w:tab/>
        <w:t xml:space="preserve">       </w:t>
        <w:tab/>
        <w:t xml:space="preserve">          </w:t>
        <w:tab/>
        <w:t>Justice Court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Parks and Recreation-</w:t>
        <w:tab/>
        <w:t>August</w:t>
        <w:tab/>
        <w:t xml:space="preserve">                       </w:t>
        <w:tab/>
        <w:t xml:space="preserve">         Planning and Community Development –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Safety Committee –</w:t>
        <w:tab/>
        <w:t xml:space="preserve">                      </w:t>
        <w:tab/>
        <w:tab/>
        <w:tab/>
        <w:t xml:space="preserve"> Supervisors Financial Report- Augus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Tax Receiver-</w:t>
        <w:tab/>
        <w:tab/>
        <w:tab/>
        <w:tab/>
        <w:tab/>
        <w:tab/>
        <w:tab/>
        <w:t>Town Clerk-</w:t>
        <w:tab/>
        <w:t xml:space="preserve">August </w:t>
      </w:r>
    </w:p>
    <w:p>
      <w:pPr>
        <w:pStyle w:val="Normal"/>
        <w:spacing w:lineRule="auto" w:line="240" w:before="0" w:after="0"/>
        <w:ind w:left="5760" w:firstLine="72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ab/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Water Wastewater – Augus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tion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conded by: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iscussion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ll Call:</w:t>
        <w:tab/>
        <w:tab/>
        <w:tab/>
        <w:tab/>
        <w:t xml:space="preserve">       </w:t>
        <w:tab/>
        <w:tab/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ab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omas E. Wood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eg E. Bobbin</w:t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Barbara E. Heber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 xml:space="preserve">Charles A. Kostyk </w:t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ichael S. Cashman</w:t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6:56:00Z</dcterms:created>
  <dc:creator>Deb Patnode</dc:creator>
  <dc:description/>
  <cp:keywords/>
  <dc:language>en-US</dc:language>
  <cp:lastModifiedBy>Michael Cashman</cp:lastModifiedBy>
  <cp:lastPrinted>2021-09-14T08:23:00Z</cp:lastPrinted>
  <dcterms:modified xsi:type="dcterms:W3CDTF">2021-09-15T16:56:00Z</dcterms:modified>
  <cp:revision>2</cp:revision>
  <dc:subject/>
  <dc:title/>
</cp:coreProperties>
</file>