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TOWN OF PLATTSBURGH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OWN MONTHLY MEETING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AUGUST 5, 2021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4680" w:hanging="4770"/>
        <w:jc w:val="left"/>
        <w:rPr>
          <w:u w:val="none"/>
        </w:rPr>
      </w:pPr>
      <w:r>
        <w:rPr>
          <w:bCs/>
        </w:rPr>
        <w:t>Resolution No. 021 –XXX</w:t>
      </w:r>
      <w:r>
        <w:rPr>
          <w:u w:val="none"/>
        </w:rPr>
        <w:t xml:space="preserve">                                    </w:t>
      </w:r>
      <w:r>
        <w:rPr/>
        <w:t>Award Construction Contract for</w:t>
      </w:r>
      <w:r>
        <w:rPr>
          <w:u w:val="none"/>
        </w:rPr>
        <w:t xml:space="preserve"> </w:t>
      </w:r>
      <w:r>
        <w:rPr/>
        <w:t>Rugar/Ampersand Intersection Improvements &amp; Signalization 2021</w:t>
      </w:r>
    </w:p>
    <w:p>
      <w:pPr>
        <w:pStyle w:val="NormalWeb"/>
        <w:jc w:val="both"/>
        <w:rPr>
          <w:sz w:val="22"/>
          <w:szCs w:val="22"/>
        </w:rPr>
      </w:pPr>
      <w:r>
        <w:rPr>
          <w:b/>
          <w:sz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The Town of Plattsburgh in 2021 did issue an invitation to bid, for construction of improvements at the Rugar Street/Ampersand Drive intersection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 xml:space="preserve">A pre-bid conference was held on July 14, 2021 at 10:00am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Bids were received until the deadline of 10:00am on July 31, 2021; an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the Town did receive 3 responses from qualified contractors and the bids were opened and read publically at the Town hall on August 4, 2021 at 11:00am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the bids have been reviewed by the Town Board, Planning &amp; Community Development Department, and the Town’s Engineering Consultant AES Northeast who has provided recommendations for consideration; now, therefore, be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Town Board has determined _______________ to be fully qualified to execute the project and that they have also provided a bid of reasonable value; and, be it furth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 the bid price of $______________ with a contingency of $__________________  is reasonable, comparable to the estimated cost provided in the construction bid documents prepared by AES Northeast for the Town,  and consistent with current construction prices; and, be it furthe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RESOLVED</w:t>
      </w:r>
      <w:r>
        <w:rPr>
          <w:sz w:val="22"/>
          <w:szCs w:val="22"/>
        </w:rPr>
        <w:t>, that after the Town Attorney has reviewed the contract Agreement and upon his approval, the Town Board hereby authorizes the Supervisor to enter into a contract for services as indicated; and, it is furth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copy of this Resolution be forwarded to__________________, AES Northeast, the Planning &amp; Community Development Department, Finance Manager and the Town Cler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Seconded by: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iscussion: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Cs w:val="24"/>
          <w:u w:val="single"/>
        </w:rPr>
        <w:t>Yes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No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Absent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Carried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Thomas E. Wood</w:t>
        <w:tab/>
        <w:tab/>
        <w:tab/>
        <w:tab/>
        <w:tab/>
        <w:tab/>
        <w:tab/>
        <w:tab/>
        <w:tab/>
        <w:tab/>
        <w:t>Meg E. LeFevre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Barbara E. Hebert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Charles A. Kostyk</w:t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ab/>
        <w:t>Michael S. Cashman</w:t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5031877" o:spid="shape_0" fillcolor="silver" stroked="f" o:allowincell="f" style="position:absolute;margin-left:-1.5pt;margin-top:272.0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08:00Z</dcterms:created>
  <dc:creator>Bernie C Bassett</dc:creator>
  <dc:description/>
  <cp:keywords/>
  <dc:language>en-US</dc:language>
  <cp:lastModifiedBy>Deb Patnode</cp:lastModifiedBy>
  <cp:lastPrinted>2021-08-04T15:08:00Z</cp:lastPrinted>
  <dcterms:modified xsi:type="dcterms:W3CDTF">2021-08-04T19:08:00Z</dcterms:modified>
  <cp:revision>2</cp:revision>
  <dc:subject/>
  <dc:title>TOWN OF PLATTSBURGH</dc:title>
</cp:coreProperties>
</file>