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SEMI MONTHLY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May 20, 2021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>Resolution No. 021-084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Appointment of Patrick Garsow for Parks and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>Recreation Advisory Committ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HEREA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Town Board passed resolution 020-117 establishing a Parks and Recreation Advisory Committee; and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WHEREA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atrick Garsow possess skills and experience and the willingness and enthusiasm to serve as a member of the Parks and Recreation Advisory Committee; therefore be i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RESOLVED</w:t>
      </w:r>
      <w:r>
        <w:rPr>
          <w:rFonts w:eastAsia="Times New Roman" w:cs="Times New Roman" w:ascii="Times New Roman" w:hAnsi="Times New Roman"/>
          <w:sz w:val="24"/>
          <w:szCs w:val="24"/>
        </w:rPr>
        <w:t>, that the Town of Plattsburgh Town Board does hereby appoint Mr. Garsow to the Parks and Recreation Advisory Committee, a two year term to serve until December 31, 2022 and, be it further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SOLV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that Mr. Garsow take the oath of office within thirty days of this Resolution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Discussion: 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Absent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Tabled</w:t>
      </w: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 xml:space="preserve">Thomas E. Wood       </w:t>
        <w:tab/>
        <w:t xml:space="preserve">  </w:t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eg E. Bobbin</w:t>
        <w:tab/>
        <w:tab/>
        <w:tab/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Barbara E. Hebert</w:t>
        <w:tab/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Charles A. Kostyk</w:t>
        <w:tab/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Michael S. Cashman</w:t>
        <w:tab/>
        <w:tab/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9:45:00Z</dcterms:created>
  <dc:creator>Deb Patnode</dc:creator>
  <dc:description/>
  <cp:keywords/>
  <dc:language>en-US</dc:language>
  <cp:lastModifiedBy>Deb Patnode</cp:lastModifiedBy>
  <cp:lastPrinted>2021-05-10T15:53:00Z</cp:lastPrinted>
  <dcterms:modified xsi:type="dcterms:W3CDTF">2021-05-14T16:25:00Z</dcterms:modified>
  <cp:revision>2</cp:revision>
  <dc:subject/>
  <dc:title/>
</cp:coreProperties>
</file>