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May 202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xxx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Appointment of Patrick Garsow for Parks and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>Recreation Advisory Committ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Town Board passed resolution 020-117 establishing a Parks and Recreation Advisory Committee; and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atrick Garsow possess skills and experience and the willingness and enthusiasm to serve as a member of the Parks and Recreation Advisory Committee; therefore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the Town of Plattsburgh Town Board does hereby appoint Mr. Garsow to the Parks and Recreation Advisory Committee, a two year term to serve until December 31, 2022 and, be it furthe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at Mr. Garsow take the oath of office within thirty days of this Resolution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Motion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Seconded b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 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Thomas E. Wood       </w:t>
        <w:tab/>
        <w:t xml:space="preserve">  </w:t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Bobbin</w:t>
        <w:tab/>
        <w:tab/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ichael S. Cashman</w:t>
        <w:tab/>
        <w:tab/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15152642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9:45:00Z</dcterms:created>
  <dc:creator>Deb Patnode</dc:creator>
  <dc:description/>
  <cp:keywords/>
  <dc:language>en-US</dc:language>
  <cp:lastModifiedBy>Deb Patnode</cp:lastModifiedBy>
  <cp:lastPrinted>2021-05-10T15:53:00Z</cp:lastPrinted>
  <dcterms:modified xsi:type="dcterms:W3CDTF">2021-05-10T19:53:00Z</dcterms:modified>
  <cp:revision>1</cp:revision>
  <dc:subject/>
  <dc:title/>
</cp:coreProperties>
</file>