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TOWN BOARD MONTHLY MEETING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April 1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Resolution No. 021-055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Two Year Agreement with Casella Waste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Management of NY Inc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>WHEREAS</w:t>
      </w:r>
      <w:r>
        <w:rPr>
          <w:rFonts w:eastAsia="Times New Roman" w:cs="Times New Roman" w:ascii="Times New Roman" w:hAnsi="Times New Roman"/>
          <w:sz w:val="24"/>
          <w:szCs w:val="20"/>
        </w:rPr>
        <w:t>, Casella Waste Management of NY Inc. has submitted a proposed waste refuse Agreement to the Town for a two year agreement effective April 1 , 2021; an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>WHEREAS,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and the Town Attorney has reviewed the Agreement and is satisfied the Agreement is legally sufficient; therefore be i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>RESOLVED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, the Supervisor is hereby authorized to execute any and all  documents necessary to contract services  with  Cassella Waste Management of NY Inc.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eastAsia="Times New Roman" w:cs="Times New Roman" w:ascii="Times New Roman" w:hAnsi="Times New Roman"/>
        </w:rPr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iscussion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Tabl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homas E. Wood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eg E. Bobbin</w:t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Barbara E. Hebert</w:t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harles A. Kostyk</w:t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ichael S. Cashman </w:t>
      </w:r>
      <w:r>
        <w:rPr>
          <w:rFonts w:eastAsia="Times New Roman" w:cs="Times New Roman" w:ascii="Times New Roman" w:hAnsi="Times New Roman"/>
          <w:b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5:13:00Z</dcterms:created>
  <dc:creator>Deb Patnode</dc:creator>
  <dc:description/>
  <cp:keywords/>
  <dc:language>en-US</dc:language>
  <cp:lastModifiedBy>Deb Patnode</cp:lastModifiedBy>
  <cp:lastPrinted>2021-03-29T14:49:00Z</cp:lastPrinted>
  <dcterms:modified xsi:type="dcterms:W3CDTF">2021-03-29T18:50:00Z</dcterms:modified>
  <cp:revision>4</cp:revision>
  <dc:subject/>
  <dc:title/>
</cp:coreProperties>
</file>