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February 4, 202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030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Finance Committee and Policy Amendmen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Resolutions 014-183 was passed and now needs to be amended; and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ab/>
        <w:t xml:space="preserve">  WHEREAS</w:t>
      </w:r>
      <w:r>
        <w:rPr>
          <w:rFonts w:eastAsia="Times New Roman" w:cs="Times New Roman" w:ascii="Times New Roman" w:hAnsi="Times New Roman"/>
        </w:rPr>
        <w:t xml:space="preserve">, committee rules need to be amended and said proposal has been laid on the desk of the Town Board and has been reviewed by the Supervisor and the Board; now therefore be it   </w:t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        </w:t>
      </w:r>
      <w:r>
        <w:rPr>
          <w:rFonts w:eastAsia="Times New Roman" w:cs="Times New Roman" w:ascii="Times New Roman" w:hAnsi="Times New Roman"/>
        </w:rPr>
        <w:tab/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the Finance Committee Proposal be accepted including the recommended Rules and Procedures changes as attached; and, be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SOLVED</w:t>
      </w:r>
      <w:r>
        <w:rPr>
          <w:rFonts w:eastAsia="Times New Roman" w:cs="Times New Roman" w:ascii="Times New Roman" w:hAnsi="Times New Roman"/>
        </w:rPr>
        <w:t>, that a copy of this Resolution and the attached Rules and Procedures be update the Town’s Policy Books and a copy be given to the Finance Manager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Roll Call: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Thomas E. Wood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>Meg E. Bobbin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Barbara E. Hebert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Charles A. Kostyk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 xml:space="preserve">Michael S. Cashman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12:00Z</dcterms:created>
  <dc:creator>Deb Patnode</dc:creator>
  <dc:description/>
  <cp:keywords/>
  <dc:language>en-US</dc:language>
  <cp:lastModifiedBy>Deb Patnode</cp:lastModifiedBy>
  <cp:lastPrinted>2021-01-27T11:25:00Z</cp:lastPrinted>
  <dcterms:modified xsi:type="dcterms:W3CDTF">2021-02-02T14:50:00Z</dcterms:modified>
  <cp:revision>4</cp:revision>
  <dc:subject/>
  <dc:title/>
</cp:coreProperties>
</file>