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2160" w:firstLine="72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blic Hearings for November 5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:05 PM                Preliminary Budget/ Elected Officials Salary and Budget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6:10</w:t>
        <w:tab/>
        <w:tab/>
        <w:t>Town of Plattsburgh Consolidated Wat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Town of Plattsburgh Consolidated Sew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ase Wat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ase Sew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ase Storm Water Management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ase Highway Maintenance Improvement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Highway (Town Wide)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Town of Plattsburgh Lighting Districts 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Consolidated Ambulance District 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48:00Z</dcterms:created>
  <dc:creator>Deb Patnode</dc:creator>
  <dc:description/>
  <cp:keywords/>
  <dc:language>en-US</dc:language>
  <cp:lastModifiedBy>Deb Patnode</cp:lastModifiedBy>
  <dcterms:modified xsi:type="dcterms:W3CDTF">2020-10-19T12:05:00Z</dcterms:modified>
  <cp:revision>3</cp:revision>
  <dc:subject/>
  <dc:title/>
</cp:coreProperties>
</file>