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TOWN BOARD SEMI MONTLY MEETE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October 15, 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xxx </w:t>
      </w:r>
      <w:r>
        <w:rPr/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Junk Yard License for 55 Hammond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Lane Compliance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he Town Clerk has received a renewal application and fees for a license to operate a junk yard business from Randy Parmeter a 55 Hammond Lane.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Steve Imhoff, Code Enforcement Officer, has completed a re-inspection of the junkyard parcel (220.8-8.4) only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pplicant is now in compliance with Local Law No. 6 of 1984 of Section 8 of the Town Local Law; now, therefore it is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Town of Plattsburgh Town Board does hereby receive and place on file said application and authorize the Town Clerk to issue a junkyard license to the aforementioned; and, be it fur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opy of this Resolution be given to the Town Clerk and the Codes Department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16:00Z</dcterms:created>
  <dc:creator>Deb Patnode</dc:creator>
  <dc:description/>
  <cp:keywords/>
  <dc:language>en-US</dc:language>
  <cp:lastModifiedBy>Deb Patnode</cp:lastModifiedBy>
  <cp:lastPrinted>2020-10-06T15:21:00Z</cp:lastPrinted>
  <dcterms:modified xsi:type="dcterms:W3CDTF">2020-10-06T19:25:00Z</dcterms:modified>
  <cp:revision>1</cp:revision>
  <dc:subject/>
  <dc:title/>
</cp:coreProperties>
</file>