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August 6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0-114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mendment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</w:rPr>
        <w:t xml:space="preserve">Appointment of Debbie Blake as a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Member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of the Planning Board</w:t>
      </w:r>
      <w:r>
        <w:rPr>
          <w:rFonts w:eastAsia="Times New Roman" w:cs="Times New Roman" w:ascii="Times New Roman" w:hAnsi="Times New Roman"/>
          <w:b/>
          <w:u w:val="single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Resolution 019-221 passed on 12/19/2019) appointed Ms. Blake as a Member on the Town Planning Board for a term to expire December 31, 2027; and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Local Law #1 of 1999 has a term of seven years; therefore, be it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>, that, as per Local Law #1 of 1999, the Town Board does hereb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orrect the appointment of Debbie Blake to the Planning Board for a term to expire December 31, 2026; and, be it furthe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     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  RESOLVED, </w:t>
      </w:r>
      <w:r>
        <w:rPr>
          <w:rFonts w:eastAsia="Times New Roman" w:cs="Times New Roman" w:ascii="Times New Roman" w:hAnsi="Times New Roman"/>
          <w:sz w:val="24"/>
          <w:szCs w:val="24"/>
        </w:rPr>
        <w:t>that a certified copy of this Resolution be given to Ms. Blake and to Trevor Cole, Department Head Planning and Community Development and the Chairperson of the Planning Board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                          </w:t>
        <w:tab/>
        <w:tab/>
        <w:tab/>
        <w:tab/>
        <w:tab/>
        <w:tab/>
        <w:t>Meg E. LeFevre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</w:t>
        <w:tab/>
        <w:tab/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9:54:00Z</dcterms:created>
  <dc:creator>Deb Patnode</dc:creator>
  <dc:description/>
  <cp:keywords/>
  <dc:language>en-US</dc:language>
  <cp:lastModifiedBy>Deb Patnode</cp:lastModifiedBy>
  <cp:lastPrinted>2020-07-30T08:55:00Z</cp:lastPrinted>
  <dcterms:modified xsi:type="dcterms:W3CDTF">2020-08-04T19:54:00Z</dcterms:modified>
  <cp:revision>2</cp:revision>
  <dc:subject/>
  <dc:title/>
</cp:coreProperties>
</file>