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March 5, 2020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20-052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quest to Attend New York State Assessor’s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Certification Conference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the Town of Plattsburgh Assessor is required to maintain professional training and development; and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br/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it is in the best interest of the Town Assessor to be updated and knowledgeable about new regulations regarding assessable inventory of property valuation; now, therefore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br/>
        <w:t xml:space="preserve">        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that Brian Dowling, Town Assessor, be allowed to attend the NYS Assessor Certification Conference held on March 13, 2020 at Paul Smith College, in Tupper Lake, New York: and, it is further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>, that $185.00 that includes registration fee that be charged to the Assessing Department Budget account number 1355.4410.000; and,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ESOLVED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that a copy of this Resolution be given to the Finance Manager and Mr. Dowling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overflowPunct w:val="false"/>
        <w:autoSpaceDE w:val="false"/>
        <w:spacing w:lineRule="atLeast" w:line="28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</w:t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Roll Call:</w:t>
        <w:tab/>
        <w:tab/>
        <w:tab/>
        <w:tab/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Thomas E. Wood</w:t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Meg E. LeFevre</w:t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6:43:00Z</dcterms:created>
  <dc:creator>Deb Patnode</dc:creator>
  <dc:description/>
  <cp:keywords/>
  <dc:language>en-US</dc:language>
  <cp:lastModifiedBy>Deb Patnode</cp:lastModifiedBy>
  <cp:lastPrinted>2020-02-26T11:35:00Z</cp:lastPrinted>
  <dcterms:modified xsi:type="dcterms:W3CDTF">2020-03-03T15:44:00Z</dcterms:modified>
  <cp:revision>5</cp:revision>
  <dc:subject/>
  <dc:title/>
</cp:coreProperties>
</file>