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TOWN OF PLATTSBURG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/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TOWN BOARD MONTHLY MEETING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March 6, 2020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Resolution No. 20-xxx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Request to Attend New York State Assessor’s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Certification Conference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</w:rPr>
        <w:b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</w:rPr>
        <w:br/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        </w:t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>WHEREAS</w:t>
      </w:r>
      <w:r>
        <w:rPr>
          <w:rFonts w:eastAsia="Times New Roman" w:cs="Times New Roman" w:ascii="Times New Roman" w:hAnsi="Times New Roman"/>
          <w:sz w:val="24"/>
          <w:szCs w:val="20"/>
        </w:rPr>
        <w:t>, the Town of Plattsburgh Assessor is required to maintain professional training and development; and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</w:rPr>
        <w:br/>
        <w:t xml:space="preserve">        </w:t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>WHEREAS</w:t>
      </w:r>
      <w:r>
        <w:rPr>
          <w:rFonts w:eastAsia="Times New Roman" w:cs="Times New Roman" w:ascii="Times New Roman" w:hAnsi="Times New Roman"/>
          <w:sz w:val="24"/>
          <w:szCs w:val="20"/>
        </w:rPr>
        <w:t>, it is in the best interest of the Town Assessor to be updated and knowledgeable about new regulations regarding assessable inventory of property valuation; now, therefore be i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</w:rPr>
        <w:br/>
        <w:t xml:space="preserve">        </w:t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RESOLVED,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that Brian Dowling, Town Assessor, be allowed to attend the NYS Assessor Certification Conference held on March 13, 2020 at Paul Smith College, in Tupper Lake, New York: and, it is further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>RESOLVED</w:t>
      </w:r>
      <w:r>
        <w:rPr>
          <w:rFonts w:eastAsia="Times New Roman" w:cs="Times New Roman" w:ascii="Times New Roman" w:hAnsi="Times New Roman"/>
          <w:sz w:val="24"/>
          <w:szCs w:val="20"/>
        </w:rPr>
        <w:t>, that $185.00 that includes registration fee that be charged to the Assessing Department Budget account number 1355.4410.000; and, it is further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>RESOLVED,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that a copy of this Resolution be given to the Finance Manager and Mr. Dowling.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overflowPunct w:val="false"/>
        <w:autoSpaceDE w:val="false"/>
        <w:spacing w:lineRule="atLeast" w:line="28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overflowPunct w:val="false"/>
        <w:autoSpaceDE w:val="false"/>
        <w:spacing w:lineRule="atLeast" w:line="280" w:before="0" w:after="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Motion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overflowPunct w:val="false"/>
        <w:autoSpaceDE w:val="false"/>
        <w:spacing w:lineRule="atLeast" w:line="280" w:before="0" w:after="0"/>
        <w:jc w:val="both"/>
        <w:textAlignment w:val="baseline"/>
        <w:outlineLvl w:val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Seconded by:</w:t>
        <w:tab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fldChar w:fldCharType="begin"/>
      </w:r>
      <w:r>
        <w:rPr>
          <w:sz w:val="24"/>
          <w:b/>
          <w:szCs w:val="20"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0"/>
          <w:rFonts w:eastAsia="Times New Roman" w:cs="Times New Roman" w:ascii="Times New Roman" w:hAnsi="Times New Roman"/>
        </w:rPr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Discussion: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>Roll Call:</w:t>
        <w:tab/>
        <w:tab/>
        <w:tab/>
        <w:tab/>
        <w:t xml:space="preserve">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Absent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Tabled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Thomas E. Wood</w:t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Meg E. LeFevre</w:t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Barbara E. Hebert</w:t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Charles A. Kostyk</w:t>
        <w:tab/>
        <w:tab/>
        <w:tab/>
        <w:tab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Michael S. Cashman</w:t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6:43:00Z</dcterms:created>
  <dc:creator>Deb Patnode</dc:creator>
  <dc:description/>
  <cp:keywords/>
  <dc:language>en-US</dc:language>
  <cp:lastModifiedBy>Deb Patnode</cp:lastModifiedBy>
  <cp:lastPrinted>2020-02-26T11:35:00Z</cp:lastPrinted>
  <dcterms:modified xsi:type="dcterms:W3CDTF">2020-02-26T16:35:00Z</dcterms:modified>
  <cp:revision>3</cp:revision>
  <dc:subject/>
  <dc:title/>
</cp:coreProperties>
</file>